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A Napsugár Óvoda és a Családi Napközi beszámolója a 2014-2015-ös nevelési év kezdéséről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Tisztelt Polgármester Úr, Jegyző Asszony, Képviselő Testüle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zeptemberben a nevelési évet 127 kisgyermekkel indítottuk,  6 csoporttal. Minden csoportban szakképzett óvónő és dajka foglalkozik a gyermekekkel /csoportonként 2 óvodapedagógus és 1 dajka/. Nagy segítség számunkra a két pedagógiai asszisztens és az óvodatitkár.  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 nevelési év elején már jöttek felmérni a gyermekeket a  nevelési tanácsadóból, így nagy örömünkre ebben a  évben már el tudják látni a logopédiai, fejlesztő pedagógiai, pszichológiai, és gyógytornai foglalkozásra  szoruló gyermekeket.  Sajnos az előző évben ez nem  valósulhatott meg. </w:t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tézményünkben, ebben a nevelési évben is lesz  katolikus és református hitoktatás,  angol nyelvoktatás, amit a szülők fizetnek. 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>
          <w:sz w:val="32"/>
          <w:szCs w:val="32"/>
        </w:rPr>
        <w:t xml:space="preserve">Október hónaptól szeretnénk beindítani az úszásoktatást, amit a dunavarsányi edzőtábor területén lévő uszodában szeretnénk lebonyolítani. Szintén ettől a hónaptól szeretnénk bevezetni a Judo oktatást és igény szerint a football oktatást. Úgy gondolom, hogy a mozgás és a sport megszerettetése már óvodás korban nagyon fontos, mert ha itt megszereti, akkor egész életére kihatással lesz.  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  <w:t>Túl vagyunk az első héten, ami a beszoktatással megkezdődött. Kollégáim nagy szeretettel fogadták az első alkalommal Óvodába érkező gyermekeket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>
          <w:sz w:val="32"/>
          <w:szCs w:val="32"/>
        </w:rPr>
        <w:t>Az idei évben is a lehetőségekhez mérten szeretnénk a gyermekekkel kirándulni, bábszínházban, játszóházban, állatkertbe menni. Az óvoda keretein belül is szeretnénk bábelőadást, zenés mesejátékot szervezni, mert az elmúlt évben is nagy sikert aratott a gyermekek körében. Ezek a kirándulások érzelmi életükre is hatással vannak. Úgy érzem, hogy kollégáim mindent megtesznek annak érdekében, hogy a gyermekek koruknak megfelelően fejlődjenek, jól érezzék magukat az óvodában. Örömmel szépítették, csinosították gyönyörű óvodánkat, hogy a gyermekek még szebb környezetben nevelkedhessenek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>
          <w:sz w:val="32"/>
          <w:szCs w:val="32"/>
        </w:rPr>
        <w:t>Az óvoda reggel fél héttől délután öt óráig tart nyitva, a családi napközi reggel hét óra és délután öt óra között fogadja a gyermekeket.</w:t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8" w:hanging="0"/>
        <w:jc w:val="both"/>
        <w:rPr/>
      </w:pPr>
      <w:r>
        <w:rPr>
          <w:sz w:val="32"/>
          <w:szCs w:val="32"/>
        </w:rPr>
        <w:t>A Családi Napköziből 5 kisgyermek átkerült az óvodába. Az új jelentkezőkkel, a mai állapotnak megfelelően 10 fő kisgyermeket látunk el. A következő hónaptól további 2 kisgyermek van beiratkozva Napközinkbe.</w:t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  <w:t>Mivel a létszámunk egyre növekszik, nagy szükség lenne egy 4 órás gondozónő felvételére. Sokszor nagy problémát okoz, a helyettesítés megoldása.</w:t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8" w:hanging="0"/>
        <w:jc w:val="center"/>
        <w:rPr/>
      </w:pPr>
      <w:r>
        <w:rPr>
          <w:sz w:val="32"/>
          <w:szCs w:val="32"/>
        </w:rPr>
        <w:t>Tisztelettel:</w:t>
      </w:r>
      <w:r>
        <w:rPr>
          <w:sz w:val="36"/>
          <w:szCs w:val="36"/>
        </w:rPr>
        <w:t xml:space="preserve"> Czanik Lászlóné</w:t>
      </w:r>
    </w:p>
    <w:p>
      <w:pPr>
        <w:pStyle w:val="Normal"/>
        <w:ind w:right="-288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Óvoda és CSANA vezető</w:t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Délegyháza, 2014. szeptember 05.                                                               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</w:t>
      </w:r>
    </w:p>
    <w:p>
      <w:pPr>
        <w:pStyle w:val="Normal"/>
        <w:ind w:right="-288" w:hanging="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55:00Z</dcterms:created>
  <dc:creator>Felhasználó</dc:creator>
  <dc:description/>
  <cp:keywords/>
  <dc:language>en-US</dc:language>
  <cp:lastModifiedBy>Molnár Zsuzsa</cp:lastModifiedBy>
  <cp:lastPrinted>2014-09-05T15:33:00Z</cp:lastPrinted>
  <dcterms:modified xsi:type="dcterms:W3CDTF">2014-09-09T12:05:00Z</dcterms:modified>
  <cp:revision>6</cp:revision>
  <dc:subject/>
  <dc:title>A Napsugár Óvoda és a Családi Napközi beszámolója a 2011-2012-es nevelési évről, és a 2012-2013 nevelési év kezdéséről</dc:title>
</cp:coreProperties>
</file>